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96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Правительства</w:t>
      </w:r>
    </w:p>
    <w:p>
      <w:pPr>
        <w:pStyle w:val="Normal"/>
        <w:spacing w:lineRule="atLeast" w:line="240"/>
        <w:ind w:left="96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96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 июля 2011 г. № 562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/>
      </w:pPr>
      <w:r>
        <w:rPr>
          <w:rStyle w:val="FontStyle17"/>
          <w:b/>
          <w:sz w:val="28"/>
          <w:szCs w:val="28"/>
        </w:rPr>
        <w:t>П Е Р Е Ч Е Н Ь</w:t>
      </w:r>
    </w:p>
    <w:p>
      <w:pPr>
        <w:pStyle w:val="Normal"/>
        <w:spacing w:lineRule="exact" w:line="120"/>
        <w:jc w:val="center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rStyle w:val="FontStyle17"/>
          <w:b/>
          <w:sz w:val="28"/>
          <w:szCs w:val="28"/>
        </w:rPr>
        <w:t>объектов и технологий, имеющих высокую энергетическую эффективность, осуществление инвестиций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Style w:val="FontStyle16"/>
          <w:rFonts w:cs="Times New Roman" w:ascii="Times New Roman" w:hAnsi="Times New Roman"/>
          <w:i w:val="false"/>
          <w:sz w:val="28"/>
          <w:szCs w:val="28"/>
        </w:rPr>
        <w:t xml:space="preserve">в </w:t>
      </w:r>
      <w:r>
        <w:rPr>
          <w:rStyle w:val="FontStyle17"/>
          <w:b/>
          <w:sz w:val="28"/>
          <w:szCs w:val="28"/>
        </w:rPr>
        <w:t>создание которых является основанием для предоставления инвестиционного налогового кредита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980"/>
        <w:gridCol w:w="2240"/>
        <w:gridCol w:w="1680"/>
        <w:gridCol w:w="2380"/>
      </w:tblGrid>
      <w:tr>
        <w:trPr>
          <w:tblHeader w:val="true"/>
          <w:cantSplit w:val="true"/>
        </w:trPr>
        <w:tc>
          <w:tcPr>
            <w:tcW w:w="8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ов и технолог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катор энергетической эффективност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ЭЭФ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я</w:t>
            </w:r>
          </w:p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терий</w:t>
            </w:r>
          </w:p>
          <w:p>
            <w:pPr>
              <w:pStyle w:val="Normal"/>
              <w:spacing w:lineRule="atLeast" w:line="240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бора по ИЭЭФ объектов и технологий</w:t>
            </w:r>
          </w:p>
        </w:tc>
      </w:tr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Fonts w:cs="Times New Roman" w:ascii="Times New Roman" w:hAnsi="Times New Roman"/>
                <w:szCs w:val="28"/>
              </w:rPr>
              <w:t xml:space="preserve">добыче, сбору и подготовке нефти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8,6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контролю и учету нефти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ер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0,4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н</w:t>
            </w:r>
            <w:r>
              <w:rPr>
                <w:rFonts w:cs="Times New Roman" w:ascii="Times New Roman" w:hAnsi="Times New Roman"/>
                <w:szCs w:val="28"/>
              </w:rPr>
              <w:t xml:space="preserve">ефтепереработке (гидрокрекинг, каталитический крекинг, каталитический риформинг, производство масел, коксование тяжелых нефтяных остатков, производство катализаторов, изомеризация, алкилирование, </w:t>
            </w:r>
            <w:r>
              <w:rPr>
                <w:rStyle w:val="FontStyle60"/>
                <w:b w:val="false"/>
                <w:sz w:val="28"/>
                <w:szCs w:val="28"/>
              </w:rPr>
              <w:t>производство метил-трет-бутилового эфира, гидроочистка, висбрекинг, производство кокса, производство серы</w:t>
            </w:r>
            <w:r>
              <w:rPr>
                <w:rFonts w:cs="Times New Roman" w:ascii="Times New Roman" w:hAnsi="Times New Roman"/>
                <w:b/>
                <w:szCs w:val="28"/>
              </w:rPr>
              <w:t>)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95,7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обыче природного газ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1000 куб.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9,7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Cs w:val="28"/>
              </w:rPr>
              <w:t>ереработке природного газ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1000 куб.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5,3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тилизации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опутного нефтяного газа и работающие на нем в том числе </w:t>
            </w:r>
            <w:r>
              <w:rPr>
                <w:rStyle w:val="FontStyle1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Cs w:val="28"/>
              </w:rPr>
              <w:t>азопоршневые агрегаты и газотурбинные установки для выработки электрической энергии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попутного нефтяного газа, сжигаемого в факелах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,6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добыче угля, </w:t>
            </w:r>
            <w:r>
              <w:rPr>
                <w:rStyle w:val="FontStyle12"/>
                <w:sz w:val="28"/>
                <w:szCs w:val="28"/>
              </w:rPr>
              <w:t>в том числе "</w:t>
            </w:r>
            <w:r>
              <w:rPr>
                <w:rFonts w:cs="Times New Roman" w:ascii="Times New Roman" w:hAnsi="Times New Roman"/>
                <w:szCs w:val="28"/>
              </w:rPr>
              <w:t>шахта-лава" для подземной добычи, поточной и поточно-циклической технологии для открытой добычи, утилизации низкопотенциального тепла шахтных вод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,6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переработке угля, в том числе </w:t>
            </w:r>
            <w:r>
              <w:rPr>
                <w:rFonts w:cs="Times New Roman" w:ascii="Times New Roman" w:hAnsi="Times New Roman"/>
                <w:szCs w:val="28"/>
              </w:rPr>
              <w:t>термической переработки низкосортных углей, извлечения и переработки метана из угольных пластов, селективной разработки угольных пластов, глубокой и безотходной переработке угля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3,8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производству железной руды и железорудного концентрат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8,9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агломерата железорудного, использованию отходящего тепла от охладителя агломерата с производством пара, теплофикационной воды и выработкой электроэнергии, рециркуляции агломерационных газов, автоматизации системы управления процессом спекания агломерата, применению усреднительного комплекса для выгрузки, складирования и усреднения сырья, применению сухой газоочистки аглогазов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52,3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железорудных окатышей, использованию сжигания природного газа в слое шихты, вводу в шихту твердого топлива (антрацитового штыба или другого топлива), увеличению высоты слоя окатышей, увеличению доли высокотемпературного воздуха (800 - 900°С), используемого для горения, оптимизации тепловых режимов путем рационального распределения тепловых и газовых нагрузок по зонам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34,4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кокса, использованию термической подготовки угольной шихты, автоматизации системы управления процессом горения топлива при отоплении коксовых печей, расширению применения технологии сухого тушения кокса и использованию получаемой при этом теплоты для производства пара энергетических параметров, а также использованию теплоты отходящих от коксовых батарей, дымовых газов для нагрева воды, отопления и других коммунально-бытовых целей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59,1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чугуна, использованию технологии пылеугольного вдувания топлива в доменных печах, повышению содержания железа в шихте, выводу сырого флюса из доменной шихты, снижению содержания золы и серы в коксе и доли литейного чугуна и ферросплавов в общей выплавке, улучшению качества железорудных материалов, физико-технических характеристик кокса, повышению давления газа на колошнике доменной печи, применению природного газа и мазута в сочетании с дутьем, обогащенным кислородом, повышению температуры нагрева дутья, применению металлизированного сырья и горячих восстановительных газов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не более 625,8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 xml:space="preserve">производству кислородно-конвертерной стали, использованию конвертерного газа для выработки пара, применению непрерывного литья заготовок после конвертеров 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1,7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2"/>
                <w:b/>
                <w:b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электростали, оптимизации работы и автоматизации систем управления процессом дуговых печей, снижению энерго- и ресурсоемкости процессов выплавки, компенсации реактивной мощности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73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проката, повышению температуры слитков, увеличению доли горячего посада, подаче горячего металла в печи, прямой прокатке горячей непрерывнолитой заготовки, горячему и теплому посаду заготовки в методические печи, утилизации теплоты отходящих газов нагревательных печей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87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электроферросплавов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931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алюминия и переходу от процесса Содерберга на процесс Холла-Херолта и совершенствованию обеих технологий с использованием инертных катодов и анодов и изменением дизайна плавильных ванн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3648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спреевому формированию алюминиевых листов, рециклированию сульфата натрия, использованию вторичного алюминия вместо первичного с применением флотационной плавильной печи, эффективному удалению покрытия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3648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синтетического аммиака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268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удобрений (по видам продукции: калийные удобрения, фосфатные удобрения, мочевина; аммиачная селитра) 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40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синтетического каучука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077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целлюлозы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 по варке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500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бумаги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309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картона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66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Fonts w:cs="Times New Roman" w:ascii="Times New Roman" w:hAnsi="Times New Roman"/>
                <w:szCs w:val="28"/>
              </w:rPr>
              <w:t xml:space="preserve">транспортировке нефти </w:t>
              <w:br/>
              <w:t xml:space="preserve">по трубопроводам 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ыс. т к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,2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Fonts w:cs="Times New Roman" w:ascii="Times New Roman" w:hAnsi="Times New Roman"/>
                <w:szCs w:val="28"/>
              </w:rPr>
              <w:t>транспортировке нефтепродуктов по трубопроводам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тыс. т к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,6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Fonts w:cs="Times New Roman" w:ascii="Times New Roman" w:hAnsi="Times New Roman"/>
                <w:szCs w:val="28"/>
              </w:rPr>
              <w:t>транспортировке газа по трубопроводам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млн. куб. м-к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5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45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объекты и технологии по использованию технологических перепадов давления транспортируемого по трубопроводам природного газа для получения электроэнергии, теплоты и холода</w:t>
            </w:r>
          </w:p>
          <w:p>
            <w:pPr>
              <w:pStyle w:val="Normal"/>
              <w:spacing w:lineRule="atLeast" w:line="240"/>
              <w:ind w:left="452"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</w:t>
            </w:r>
            <w:r>
              <w:rPr>
                <w:rFonts w:cs="Times New Roman" w:ascii="Times New Roman" w:hAnsi="Times New Roman"/>
                <w:kern w:val="2"/>
                <w:szCs w:val="26"/>
              </w:rPr>
              <w:t>кВт·ч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0,13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легковых автомобилей, работающих на бензине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ход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/100 к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6,54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легковых автомобилей, работающих на дизельном топливе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ход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/100 к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5,03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легковых автомобилей, работающих на газомоторном топливе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расход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/100 км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8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 электровозов и</w:t>
            </w:r>
            <w:r>
              <w:rPr>
                <w:rFonts w:cs="Times New Roman" w:ascii="Times New Roman" w:hAnsi="Times New Roman"/>
                <w:szCs w:val="28"/>
              </w:rPr>
              <w:t xml:space="preserve"> электропоездов железнодорожного транспорта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электроэнерг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10 тыс. т км брутто</w:t>
            </w:r>
          </w:p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37,5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тепловозов и дизель-поездов железнодорожного транспорта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удельный расход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г у.т./10 тыс. т км брутто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60,4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Fonts w:cs="Times New Roman" w:ascii="Times New Roman" w:hAnsi="Times New Roman"/>
                <w:szCs w:val="28"/>
              </w:rPr>
              <w:t xml:space="preserve"> производству электроэнергии с использованием</w:t>
            </w:r>
            <w:r>
              <w:rPr>
                <w:rStyle w:val="FontStyle17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парогазовых установок с внутрицикловой газификацией твердых топлив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ельный расход грамм условного топлива на отпущенный 1 кВт·ч электроэнергии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.у.т./</w:t>
            </w:r>
            <w:r>
              <w:rPr>
                <w:rFonts w:cs="Times New Roman" w:ascii="Times New Roman" w:hAnsi="Times New Roman"/>
                <w:kern w:val="2"/>
                <w:szCs w:val="26"/>
              </w:rPr>
              <w:t>кВт·ч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ЭЭФ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9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ылеугольных энергоблоков на суперсверхкритических параметрах пара 30 МПа, 600 - 620˚С</w:t>
            </w:r>
          </w:p>
          <w:p>
            <w:pPr>
              <w:pStyle w:val="Normal"/>
              <w:spacing w:lineRule="exact" w:line="240"/>
              <w:ind w:left="31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275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Fonts w:cs="Times New Roman" w:ascii="Times New Roman" w:hAnsi="Times New Roman"/>
                <w:szCs w:val="28"/>
              </w:rPr>
              <w:t xml:space="preserve"> производству электроэнергии с использованием</w:t>
            </w:r>
            <w:r>
              <w:rPr>
                <w:rStyle w:val="FontStyle17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парогазовых установок, состоящих из высокотемпературных газовых турбин, котлов-утилизаторов и паровых турбин</w:t>
            </w:r>
          </w:p>
          <w:p>
            <w:pPr>
              <w:pStyle w:val="Normal"/>
              <w:spacing w:lineRule="exact" w:line="12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КПД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ее 58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арогенераторов (котлов) с циркулирующим кипящим слоем, позволяющим использовать низкосортные твердые топлива</w:t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ее 94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тепловых сетей диаметром до 200 мм, от 200 до 400 мм, от 400 до 600 мм, свыше 600 мм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ери при транспортировке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ИЭЭФ на 10 и более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бъекты и технологии </w:t>
            </w:r>
            <w:r>
              <w:rPr>
                <w:rStyle w:val="FontStyle17"/>
                <w:sz w:val="28"/>
                <w:szCs w:val="28"/>
              </w:rPr>
              <w:t xml:space="preserve">по </w:t>
            </w:r>
            <w:r>
              <w:rPr>
                <w:rStyle w:val="FontStyle12"/>
                <w:sz w:val="28"/>
                <w:szCs w:val="28"/>
              </w:rPr>
              <w:t>производству</w:t>
            </w:r>
            <w:r>
              <w:rPr>
                <w:rFonts w:cs="Times New Roman" w:ascii="Times New Roman" w:hAnsi="Times New Roman"/>
                <w:szCs w:val="28"/>
              </w:rPr>
              <w:t xml:space="preserve"> энергетических установок для электро- и теплоснабжения объектов жилищно-коммунального хозяйства, оборонного комплекса и удаленных изолированных районов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ее 83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на основе использован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лучистого и инфракрасного отопления, тепловых завес для децентрализованных систем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</w:rPr>
              <w:t>КП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</w:t>
            </w:r>
            <w:r>
              <w:rPr>
                <w:rStyle w:val="FontStyle12"/>
                <w:sz w:val="28"/>
                <w:szCs w:val="28"/>
              </w:rPr>
              <w:t>термообработки</w:t>
            </w:r>
            <w:r>
              <w:rPr>
                <w:rStyle w:val="FontStyle17"/>
                <w:sz w:val="28"/>
                <w:szCs w:val="28"/>
              </w:rPr>
              <w:t xml:space="preserve"> за счет </w:t>
            </w:r>
            <w:r>
              <w:rPr>
                <w:rStyle w:val="FontStyle12"/>
                <w:sz w:val="28"/>
                <w:szCs w:val="28"/>
              </w:rPr>
              <w:t>применения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волокнистых высокоэффективных огнеупорных и теплоизоляционных материалов для футеровки промышленных печей, современных газогорелочных устройств (рекуперативных, плоскопламенных, импульсных, акустических горелок) с автоматическим регулированием соотноше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"газ - воздух"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ребление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ИЭЭФ на 10 и более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 xml:space="preserve">оптимизации схем движения теплоносителя в тепловых агрегатах (противоток, П-образные печи с зонами рекуперации, принудительная конвекция, пламенные и тепловые завесы, рециркуляция продуктов сгорания) 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ребление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ИЭЭФ на 10 и более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Style w:val="FontStyle12"/>
                <w:sz w:val="28"/>
                <w:szCs w:val="28"/>
              </w:rPr>
              <w:t>автоматизации процессов нагрева в печах различного назначения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требление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нижение ИЭЭФ на 5 и более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</w:t>
            </w:r>
            <w:r>
              <w:rPr>
                <w:rStyle w:val="FontStyle12"/>
                <w:sz w:val="28"/>
                <w:szCs w:val="28"/>
              </w:rPr>
              <w:t>: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сварки ударной волной, сварки ультразвуковой, контактной, сварки давлением, дуговой точечной сварки, магнитоуправляемой электрошлаковой сварки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плазменной и воздушно-плазменной резки, лазерной и газоплазменной обработки металла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/>
            </w:pPr>
            <w:r>
              <w:rPr>
                <w:rStyle w:val="FontStyle12"/>
                <w:spacing w:val="-8"/>
                <w:sz w:val="28"/>
                <w:szCs w:val="28"/>
              </w:rPr>
              <w:t>энергопотребление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vMerge w:val="restart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ИЭЭФ на 20 и более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термической, химико-термической и комбинированной обработки для повышения качества металлопродукции и снижения их энерго- и ресурсоемкости процессов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при обработке металлов давлением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химико-термической обработки деталей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гидроабразивной резки металла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выплавки электростали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утилизации продуктов металлургического производства (использование конвертерного, доменного, коксового газа как топлива для электростанции)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применения пылеугольного вдувания топлива в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Style w:val="FontStyle12"/>
                <w:sz w:val="28"/>
                <w:szCs w:val="28"/>
              </w:rPr>
              <w:t>доменных печах (с заменой кокса)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получения заготовок с машин непрерывного литья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2"/>
                <w:sz w:val="28"/>
                <w:szCs w:val="28"/>
              </w:rPr>
              <w:t>энергометаллургических установок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23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</w:t>
            </w:r>
            <w:r>
              <w:rPr>
                <w:rStyle w:val="FontStyle12"/>
                <w:sz w:val="28"/>
                <w:szCs w:val="28"/>
              </w:rPr>
              <w:t>освещения с использованием ламп с электронной пускорегулирующей аппаратурой, введением систем контроля над освещением при активизации использования дневного света, заменой неэффективных систем освещения на эффективные,</w:t>
            </w:r>
            <w:r>
              <w:rPr>
                <w:rFonts w:cs="Times New Roman" w:ascii="Times New Roman" w:hAnsi="Times New Roman"/>
                <w:szCs w:val="28"/>
              </w:rPr>
              <w:t xml:space="preserve"> установкой датчиков присутствия светильников (не менее 20 процентов) 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rStyle w:val="FontStyle12"/>
                <w:spacing w:val="-10"/>
                <w:sz w:val="28"/>
                <w:szCs w:val="28"/>
              </w:rPr>
              <w:t>энергопотребление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снижение ИЭЭФ на 60 и более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</w:t>
            </w:r>
            <w:r>
              <w:rPr>
                <w:rFonts w:cs="Times New Roman" w:ascii="Times New Roman" w:hAnsi="Times New Roman"/>
                <w:szCs w:val="28"/>
              </w:rPr>
              <w:t>оптимизации режима работы электросетей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отер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8,7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Cs w:val="28"/>
              </w:rPr>
              <w:t>нижению расхода энергии на технологические нужды электростанций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отер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5,6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 снижению расхода топлива на отпуск тепловой энергии от котельных, использующих в виде топлива: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риродный газ</w:t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удельный расход топлива</w:t>
            </w:r>
          </w:p>
        </w:tc>
        <w:tc>
          <w:tcPr>
            <w:tcW w:w="1680" w:type="dxa"/>
            <w:vMerge w:val="restart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кг у.т./Гкал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5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древесину и древесные отходы</w:t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66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каменный уголь</w:t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70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бурый уголь</w:t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72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другие виды топлива</w:t>
            </w:r>
          </w:p>
        </w:tc>
        <w:tc>
          <w:tcPr>
            <w:tcW w:w="22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7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 снижению расхода электроэнергии на отпуск тепловой энергии от котельных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удельный расход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8"/>
              </w:rPr>
              <w:t>кВт·ч</w:t>
            </w:r>
            <w:r>
              <w:rPr>
                <w:rStyle w:val="FontStyle12"/>
                <w:sz w:val="28"/>
                <w:szCs w:val="28"/>
              </w:rPr>
              <w:t>/Гкал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2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</w:t>
            </w:r>
            <w:r>
              <w:rPr>
                <w:rStyle w:val="FontStyle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птимизации режима работы тепловых сетей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отер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0,7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Объекты и технологии по использованию</w:t>
            </w:r>
            <w:r>
              <w:rPr>
                <w:rFonts w:cs="Times New Roman" w:ascii="Times New Roman" w:hAnsi="Times New Roman"/>
                <w:szCs w:val="28"/>
              </w:rPr>
              <w:t xml:space="preserve"> вторичного тепла</w:t>
            </w:r>
          </w:p>
          <w:p>
            <w:pPr>
              <w:pStyle w:val="Normal"/>
              <w:spacing w:lineRule="atLeast" w:line="24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доля утилизации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8 и более 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Объекты и технологии по освещению на основе </w:t>
            </w:r>
            <w:r>
              <w:rPr>
                <w:rStyle w:val="FontStyle12"/>
                <w:sz w:val="28"/>
                <w:szCs w:val="28"/>
              </w:rPr>
              <w:t>использования светодиодов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доля светодиодных светильнико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12"/>
                <w:sz w:val="28"/>
                <w:szCs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99 и более 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Объекты и технологии:</w:t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по производству автомобилей с водородным двигателем</w:t>
            </w:r>
          </w:p>
          <w:p>
            <w:pPr>
              <w:pStyle w:val="Normal"/>
              <w:spacing w:lineRule="atLeast" w:line="240"/>
              <w:ind w:left="312" w:hanging="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>(с топливными элементами)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стоимость производст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2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руб/кг Н2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4"/>
              <w:rPr>
                <w:rStyle w:val="FontStyle12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 более </w:t>
            </w:r>
            <w:r>
              <w:rPr>
                <w:rStyle w:val="FontStyle21"/>
                <w:sz w:val="28"/>
              </w:rPr>
              <w:t xml:space="preserve">84 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ind w:left="312"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по созданию топливных водородных элементов емкостью более 100 Вт/л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стоимост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руб/кВт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е более </w:t>
            </w:r>
            <w:r>
              <w:rPr>
                <w:rStyle w:val="FontStyle21"/>
                <w:sz w:val="28"/>
              </w:rPr>
              <w:t>1127</w:t>
            </w:r>
          </w:p>
          <w:p>
            <w:pPr>
              <w:pStyle w:val="Normal"/>
              <w:spacing w:lineRule="atLeast" w:line="240"/>
              <w:ind w:firstLine="4"/>
              <w:rPr>
                <w:rStyle w:val="FontStyle21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</w:t>
            </w:r>
          </w:p>
        </w:tc>
        <w:tc>
          <w:tcPr>
            <w:tcW w:w="7980" w:type="dxa"/>
            <w:vMerge w:val="restart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Style w:val="FontStyle21"/>
                <w:sz w:val="28"/>
                <w:szCs w:val="28"/>
              </w:rPr>
              <w:t xml:space="preserve">Объекты и технологии по производству перспективных видов накопителей энергии - сверхъемких аккумуляторов, суперконденсаторов, динамических накопителей, сверхпроводниковых накопителей </w:t>
            </w:r>
          </w:p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удельная мощност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Вт/л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олее </w:t>
            </w:r>
            <w:r>
              <w:rPr>
                <w:rStyle w:val="FontStyle21"/>
                <w:sz w:val="28"/>
              </w:rPr>
              <w:t>500</w:t>
            </w:r>
          </w:p>
          <w:p>
            <w:pPr>
              <w:pStyle w:val="Normal"/>
              <w:spacing w:lineRule="exact" w:line="240"/>
              <w:ind w:firstLine="4"/>
              <w:rPr>
                <w:rStyle w:val="FontStyle21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Style w:val="FontStyle2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21"/>
                <w:sz w:val="28"/>
              </w:rPr>
              <w:t>удельная энергоемкост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/>
            </w:pPr>
            <w:r>
              <w:rPr>
                <w:rStyle w:val="FontStyle21"/>
                <w:sz w:val="28"/>
              </w:rPr>
              <w:t>Вт ч/л при разряде С/3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более </w:t>
            </w:r>
            <w:r>
              <w:rPr>
                <w:rStyle w:val="FontStyle21"/>
                <w:sz w:val="28"/>
              </w:rPr>
              <w:t>300</w:t>
            </w:r>
          </w:p>
          <w:p>
            <w:pPr>
              <w:pStyle w:val="Normal"/>
              <w:spacing w:lineRule="atLeast" w:line="240"/>
              <w:ind w:firstLine="4"/>
              <w:rPr>
                <w:rStyle w:val="FontStyle21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Объекты и технологии по производству высокотемпературных сверхпроводников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критический ток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А/см-ширины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jc w:val="left"/>
              <w:rPr/>
            </w:pPr>
            <w:r>
              <w:rPr>
                <w:rStyle w:val="FontStyle21"/>
                <w:sz w:val="28"/>
              </w:rPr>
              <w:t xml:space="preserve">ИЭЭФ </w:t>
              <w:br/>
              <w:t>более 100 при температуре 77 К при длине проводника более 1000 м</w:t>
            </w:r>
          </w:p>
          <w:p>
            <w:pPr>
              <w:pStyle w:val="Normal"/>
              <w:spacing w:lineRule="atLeast" w:line="240"/>
              <w:ind w:firstLine="4"/>
              <w:rPr>
                <w:rStyle w:val="FontStyle21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Объекты и технологии атомной энергетики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выгорание топли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МВт сут/кг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Fonts w:cs="Times New Roman" w:ascii="Times New Roman" w:hAnsi="Times New Roman"/>
                <w:szCs w:val="24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Style w:val="FontStyle21"/>
                <w:sz w:val="28"/>
              </w:rPr>
              <w:t xml:space="preserve">более 50 </w:t>
            </w:r>
          </w:p>
          <w:p>
            <w:pPr>
              <w:pStyle w:val="Normal"/>
              <w:spacing w:lineRule="atLeast" w:line="240"/>
              <w:ind w:firstLine="4"/>
              <w:rPr>
                <w:rStyle w:val="FontStyle21"/>
                <w:rFonts w:ascii="Times New Roman" w:hAnsi="Times New Roman" w:cs="Times New Roman"/>
                <w:sz w:val="28"/>
                <w:szCs w:val="24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</w:t>
            </w:r>
          </w:p>
        </w:tc>
        <w:tc>
          <w:tcPr>
            <w:tcW w:w="798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>Объекты и технологии по производству солнечных элементов - эпитаксиальных нитридных индий-галлиевых (</w:t>
            </w:r>
            <w:r>
              <w:rPr>
                <w:rStyle w:val="FontStyle21"/>
                <w:sz w:val="28"/>
                <w:szCs w:val="28"/>
                <w:lang w:val="en-US"/>
              </w:rPr>
              <w:t>InGaN</w:t>
            </w:r>
            <w:r>
              <w:rPr>
                <w:rStyle w:val="FontStyle21"/>
                <w:sz w:val="28"/>
                <w:szCs w:val="28"/>
              </w:rPr>
              <w:t xml:space="preserve">) многопереходных гетероструктур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FontStyle21"/>
                <w:sz w:val="28"/>
              </w:rPr>
              <w:t>КПД преобразования солнечной энергии в электрическую</w:t>
            </w:r>
          </w:p>
          <w:p>
            <w:pPr>
              <w:pStyle w:val="Normal"/>
              <w:spacing w:lineRule="atLeast" w:line="240"/>
              <w:jc w:val="center"/>
              <w:rPr>
                <w:rStyle w:val="FontStyle12"/>
              </w:rPr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проценто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Style w:val="FontStyle21"/>
                <w:sz w:val="28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21"/>
                <w:sz w:val="28"/>
              </w:rPr>
              <w:t>более 40</w:t>
            </w:r>
          </w:p>
        </w:tc>
      </w:tr>
      <w:tr>
        <w:trPr>
          <w:cantSplit w:val="true"/>
        </w:trPr>
        <w:tc>
          <w:tcPr>
            <w:tcW w:w="70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</w:t>
            </w:r>
          </w:p>
        </w:tc>
        <w:tc>
          <w:tcPr>
            <w:tcW w:w="7980" w:type="dxa"/>
            <w:tcBorders/>
          </w:tcPr>
          <w:p>
            <w:pPr>
              <w:pStyle w:val="Style111"/>
              <w:widowControl/>
              <w:spacing w:lineRule="atLeast" w:line="240"/>
              <w:ind w:hanging="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21"/>
                <w:sz w:val="28"/>
                <w:szCs w:val="28"/>
              </w:rPr>
              <w:t xml:space="preserve">Объекты и технологии создания интеллектуальных сетей, перспективных систем измерения, контроля, управления режимами работы энергосистем, создания перспективных систем ограничения токов короткого замыкания 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время срабатыван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240"/>
              <w:ind w:firstLine="4"/>
              <w:jc w:val="center"/>
              <w:rPr>
                <w:rStyle w:val="FontStyle12"/>
              </w:rPr>
            </w:pPr>
            <w:r>
              <w:rPr>
                <w:rStyle w:val="FontStyle21"/>
                <w:sz w:val="28"/>
              </w:rPr>
              <w:t>мс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240"/>
              <w:ind w:firstLine="4"/>
              <w:rPr/>
            </w:pPr>
            <w:r>
              <w:rPr>
                <w:rStyle w:val="FontStyle21"/>
                <w:sz w:val="28"/>
              </w:rPr>
              <w:t>ИЭЭФ</w:t>
            </w:r>
          </w:p>
          <w:p>
            <w:pPr>
              <w:pStyle w:val="Normal"/>
              <w:spacing w:lineRule="atLeast" w:line="240"/>
              <w:ind w:firstLine="4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FontStyle21"/>
                <w:sz w:val="28"/>
              </w:rPr>
              <w:t>менее 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0"/>
        <w:ind w:right="566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color w:val="000000"/>
        <w:sz w:val="16"/>
        <w:szCs w:val="0"/>
        <w:lang w:val="en-US"/>
      </w:rPr>
    </w:pPr>
    <w:r>
      <w:rPr>
        <w:color w:val="000000"/>
        <w:sz w:val="16"/>
        <w:szCs w:val="0"/>
        <w:lang w:val="en-US"/>
      </w:rPr>
      <w:t>2106245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/>
    </w:pPr>
    <w:r>
      <w:rPr>
        <w:color w:val="000000"/>
        <w:sz w:val="16"/>
        <w:szCs w:val="0"/>
      </w:rPr>
      <w:t>21062454</w:t>
    </w:r>
    <w:r>
      <w:rPr>
        <w:color w:val="000000"/>
        <w:sz w:val="16"/>
        <w:szCs w:val="0"/>
        <w:lang w:val="en-US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color w:val="000000"/>
        <w:szCs w:val="0"/>
      </w:rPr>
      <w:fldChar w:fldCharType="begin"/>
    </w:r>
    <w:r>
      <w:rPr>
        <w:rStyle w:val="PageNumber"/>
        <w:szCs w:val="0"/>
        <w:color w:val="000000"/>
      </w:rPr>
      <w:instrText xml:space="preserve"> PAGE </w:instrText>
    </w:r>
    <w:r>
      <w:rPr>
        <w:rStyle w:val="PageNumber"/>
        <w:szCs w:val="0"/>
        <w:color w:val="000000"/>
      </w:rPr>
      <w:fldChar w:fldCharType="separate"/>
    </w:r>
    <w:r>
      <w:rPr>
        <w:rStyle w:val="PageNumber"/>
        <w:szCs w:val="0"/>
        <w:color w:val="000000"/>
      </w:rPr>
      <w:t>15</w:t>
    </w:r>
    <w:r>
      <w:rPr>
        <w:rStyle w:val="PageNumber"/>
        <w:szCs w:val="0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color w:val="000000"/>
        <w:szCs w:val="0"/>
      </w:rPr>
    </w:pPr>
    <w:r>
      <w:rPr>
        <w:color w:val="00000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6">
    <w:name w:val="Font Style16"/>
    <w:basedOn w:val="Style13"/>
    <w:qFormat/>
    <w:rPr>
      <w:rFonts w:ascii="Candara" w:hAnsi="Candara" w:cs="Candara"/>
      <w:b/>
      <w:bCs/>
      <w:i/>
      <w:iCs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Постановление"/>
    <w:basedOn w:val="Normal"/>
    <w:qFormat/>
    <w:pPr>
      <w:jc w:val="center"/>
    </w:pPr>
    <w:rPr>
      <w:rFonts w:ascii="Times New Roman" w:hAnsi="Times New Roman" w:cs="Times New Roman"/>
      <w:spacing w:val="6"/>
      <w:sz w:val="32"/>
    </w:rPr>
  </w:style>
  <w:style w:type="paragraph" w:styleId="2">
    <w:name w:val="Вертикальный отступ 2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jc w:val="center"/>
    </w:pPr>
    <w:rPr>
      <w:rFonts w:ascii="Times New Roman" w:hAnsi="Times New Roman" w:cs="Times New Roman"/>
      <w:lang w:val="en-US"/>
    </w:rPr>
  </w:style>
  <w:style w:type="paragraph" w:styleId="Style15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35"/>
      <w:ind w:firstLine="7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0:00Z</dcterms:created>
  <dc:creator>kuramshina</dc:creator>
  <dc:description/>
  <cp:keywords/>
  <dc:language>en-US</dc:language>
  <cp:lastModifiedBy>Olga</cp:lastModifiedBy>
  <dcterms:modified xsi:type="dcterms:W3CDTF">2011-07-25T10:50:00Z</dcterms:modified>
  <cp:revision>2</cp:revision>
  <dc:subject/>
  <dc:title>УТВЕРЖДЕН</dc:title>
</cp:coreProperties>
</file>